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 III: That Mother-Fucking Plant</w:t>
      </w:r>
    </w:p>
    <w:p>
      <w:pPr>
        <w:pStyle w:val="Normal"/>
        <w:jc w:val="center"/>
        <w:rPr>
          <w:b/>
          <w:b/>
        </w:rPr>
      </w:pPr>
      <w:r>
        <w:rPr>
          <w:b/>
        </w:rPr>
        <w:t>By: Scholar</w:t>
      </w:r>
    </w:p>
    <w:p>
      <w:pPr>
        <w:pStyle w:val="Normal"/>
        <w:jc w:val="center"/>
        <w:rPr>
          <w:b/>
          <w:b/>
        </w:rPr>
      </w:pPr>
      <w:r>
        <w:rPr>
          <w:b/>
        </w:rPr>
      </w:r>
    </w:p>
    <w:p>
      <w:pPr>
        <w:pStyle w:val="Normal"/>
        <w:rPr/>
      </w:pPr>
      <w:r>
        <w:rPr>
          <w:b/>
        </w:rPr>
        <w:t>*</w:t>
      </w:r>
      <w:r>
        <w:rPr/>
        <w:t>again, no kids, blah blah, 18 or over…moving on*</w:t>
      </w:r>
    </w:p>
    <w:p>
      <w:pPr>
        <w:pStyle w:val="Normal"/>
        <w:rPr/>
      </w:pPr>
      <w:r>
        <w:rPr/>
      </w:r>
    </w:p>
    <w:p>
      <w:pPr>
        <w:pStyle w:val="Normal"/>
        <w:rPr/>
      </w:pPr>
      <w:r>
        <w:rPr/>
        <w:t>One would think, in fact I’m sure many more than just one would think, that if a shattering scream from a woman’s next door neighbor laying two feet from this particular woman would not wake her, a touch on the shoulder wouldn’t either.  However, when that thing that touches the woman’s shoulder feels like a mixture of a plant and a dick larger than any of the imposing number of men this woman had slept with, apparently, she can wake up quite quickly.  And so, when her eyes bolted open, the first thing Tiff saw was the long green dick before her face almost as if it were looking at her.</w:t>
      </w:r>
    </w:p>
    <w:p>
      <w:pPr>
        <w:pStyle w:val="Normal"/>
        <w:rPr/>
      </w:pPr>
      <w:r>
        <w:rPr/>
      </w:r>
    </w:p>
    <w:p>
      <w:pPr>
        <w:pStyle w:val="Normal"/>
        <w:rPr/>
      </w:pPr>
      <w:r>
        <w:rPr/>
        <w:t>Now, Tiff, being more liberal and open than many women, leaned forward and took the dick almost instinctively in her mouth.  Her tongue flashed up and down the length that she could fit down her throat (which was a surprising amount).  She leaned back, pulling the dick with her and began using her new DD tits to tit-fuck the shaft of the vine-dick.  “MMMMMMM” she moaned.  She couldn’t imagine a better way to start the day than with a dick between either pair of lips.  She slurped up and down and used her feet to stroke even more of the dick.  With a jolt, the dick stiffened and with a “pop” came out of her mouth just in time to shoot a thick load of mint-flavored cum over her face and tits.</w:t>
      </w:r>
    </w:p>
    <w:p>
      <w:pPr>
        <w:pStyle w:val="Normal"/>
        <w:rPr/>
      </w:pPr>
      <w:r>
        <w:rPr/>
      </w:r>
    </w:p>
    <w:p>
      <w:pPr>
        <w:pStyle w:val="Normal"/>
        <w:rPr/>
      </w:pPr>
      <w:r>
        <w:rPr/>
        <w:t>The same low, rumbling voice (from chapter 2) sighed contentedly.  “You will make an adequate Mother of The Vine, human.  However, for you to become the Mother there must be some … changes.”  A vine extended from the wall holding a flower much like a waiter would hold a tray.  On this flower though, were not drinks or plates of piping hot linguini alfredo, but about a dozen small pods.  Each had several small bulbous legs and were crawling aimlessly about the petals.  Each was about half the size of an egg and similarly shaped.</w:t>
      </w:r>
    </w:p>
    <w:p>
      <w:pPr>
        <w:pStyle w:val="Normal"/>
        <w:rPr/>
      </w:pPr>
      <w:r>
        <w:rPr/>
      </w:r>
    </w:p>
    <w:p>
      <w:pPr>
        <w:pStyle w:val="Normal"/>
        <w:rPr/>
      </w:pPr>
      <w:r>
        <w:rPr/>
        <w:t>Two vines quickly coiled around Tiff’s legs and two more around her arms.  These quickly pinned her to the floor so that her ass was sticking provocatively into the air.  The flower moved behind her and, one by one, she could feel the pods jump from the petals to her ass cheeks.  Their soft little feet tickled across her sensitive skin before one finally reached her ass hole.  First she felt a small antenna, then a foot, then the entire pod slowly fitting inside her before her ass snapped shut again.  It was an odd sensation feeling something moving around inside her and it was soon magnified as the other eleven joined their companion.</w:t>
      </w:r>
    </w:p>
    <w:p>
      <w:pPr>
        <w:pStyle w:val="Normal"/>
        <w:rPr/>
      </w:pPr>
      <w:r>
        <w:rPr/>
      </w:r>
    </w:p>
    <w:p>
      <w:pPr>
        <w:pStyle w:val="Normal"/>
        <w:rPr/>
      </w:pPr>
      <w:r>
        <w:rPr/>
        <w:t>“</w:t>
      </w:r>
      <w:r>
        <w:rPr/>
        <w:t>Those will handle your internal changes, while I will handle the outer changes.” said the disembodied voice.  Illustrating this by brandishing several vines, each with different tips and shapes</w:t>
      </w:r>
    </w:p>
    <w:p>
      <w:pPr>
        <w:pStyle w:val="Normal"/>
        <w:rPr/>
      </w:pPr>
      <w:r>
        <w:rPr/>
      </w:r>
    </w:p>
    <w:p>
      <w:pPr>
        <w:pStyle w:val="Normal"/>
        <w:rPr/>
      </w:pPr>
      <w:r>
        <w:rPr/>
        <w:t>“</w:t>
      </w:r>
      <w:r>
        <w:rPr/>
        <w:t>What kind of changes?” Tiff questioned, trying not to chuckle as the little pods squirmed around inside of her.</w:t>
      </w:r>
    </w:p>
    <w:p>
      <w:pPr>
        <w:pStyle w:val="Normal"/>
        <w:rPr/>
      </w:pPr>
      <w:r>
        <w:rPr/>
      </w:r>
    </w:p>
    <w:p>
      <w:pPr>
        <w:pStyle w:val="Normal"/>
        <w:rPr/>
      </w:pPr>
      <w:r>
        <w:rPr/>
        <w:t>“</w:t>
      </w:r>
      <w:r>
        <w:rPr/>
        <w:t>Getting ride of those pesky organs you humans are so fond of lugging around.  We have to make more room for your children.”</w:t>
      </w:r>
    </w:p>
    <w:p>
      <w:pPr>
        <w:pStyle w:val="Normal"/>
        <w:rPr/>
      </w:pPr>
      <w:r>
        <w:rPr/>
      </w:r>
    </w:p>
    <w:p>
      <w:pPr>
        <w:pStyle w:val="Normal"/>
        <w:rPr/>
      </w:pPr>
      <w:r>
        <w:rPr/>
        <w:t>“</w:t>
      </w:r>
      <w:r>
        <w:rPr/>
        <w:t>BUT WON’T THAT KILL ME?” Tiff asked, although mildly calmly for someone who has just been told to kiss their liver and spleen goodbye prematurely.</w:t>
      </w:r>
    </w:p>
    <w:p>
      <w:pPr>
        <w:pStyle w:val="Normal"/>
        <w:rPr/>
      </w:pPr>
      <w:r>
        <w:rPr/>
      </w:r>
    </w:p>
    <w:p>
      <w:pPr>
        <w:pStyle w:val="Normal"/>
        <w:rPr/>
      </w:pPr>
      <w:r>
        <w:rPr/>
        <w:t>“</w:t>
      </w:r>
      <w:r>
        <w:rPr/>
        <w:t>It shouldn’t” answered the voice with finality.  It refused to speak although Tiff continued asking questions like “why?”, “how?”, and “why me?”, although the last could have been directed toward someone else.  The shifts from within her no longer tickled, they felt dangerous and vile, although the touch didn’t change at all.</w:t>
      </w:r>
    </w:p>
    <w:p>
      <w:pPr>
        <w:pStyle w:val="Normal"/>
        <w:rPr/>
      </w:pPr>
      <w:r>
        <w:rPr/>
      </w:r>
    </w:p>
    <w:p>
      <w:pPr>
        <w:pStyle w:val="Normal"/>
        <w:rPr/>
      </w:pPr>
      <w:r>
        <w:rPr/>
        <w:t>The tentacles that were restraining her flipped her onto her back, her breasts jiggling in the air.  Two tentacles approached that each seemed very, very unique in that they had needle-like tips fully two inches long.  With surprisingly little pain (which Tiff looked back on and actually found it pleasant), the two needles stabbed into her nipples.  Bloated bulges along the vines told her that things were about to get very strange.</w:t>
      </w:r>
    </w:p>
    <w:p>
      <w:pPr>
        <w:pStyle w:val="Normal"/>
        <w:rPr/>
      </w:pPr>
      <w:r>
        <w:rPr/>
      </w:r>
    </w:p>
    <w:p>
      <w:pPr>
        <w:pStyle w:val="Normal"/>
        <w:rPr/>
      </w:pPr>
      <w:r>
        <w:rPr/>
        <w:t>Each time a bulge reached the needle, stars of pleasure danced before Tiff’s eyes as some fluid pumped into her breasts.  With each pulse they grew a little more and were soon the size of basketballs before stopping.  A tentacle-dick flicked one side of the enormous tits and a wave of flesh passed over one boob and onto the other.  The needles were removed and dribbles of green-white milk flowed down her mountainous tits onto her stomach and around her neck.  A prick of pleasing pain erupted just below the bottom of her new tits where she could only assume the needles had stabbed again.  This time, when they pumped, two new tits formed, raising from just below her old mounds.  These swelled with dazzling pleasure until they rivaled her first pair.  The needles were removed with a soft “pop” and, without another word (for the moment) of the deep disembodied voice, the dicks released her and began slowly rubbing all over her body.</w:t>
      </w:r>
    </w:p>
    <w:p>
      <w:pPr>
        <w:pStyle w:val="Normal"/>
        <w:rPr/>
      </w:pPr>
      <w:r>
        <w:rPr/>
      </w:r>
    </w:p>
    <w:p>
      <w:pPr>
        <w:pStyle w:val="Normal"/>
        <w:rPr/>
      </w:pPr>
      <w:r>
        <w:rPr/>
        <w:t>She moved her hands down to feel her new tits.  As she passed a hand over each nipple, she moaned in pleasure, and with this pleasure, small dribbles of milk flowed over her tits.  She began fingering her pussy gently.</w:t>
      </w:r>
    </w:p>
    <w:p>
      <w:pPr>
        <w:pStyle w:val="Normal"/>
        <w:rPr/>
      </w:pPr>
      <w:r>
        <w:rPr/>
      </w:r>
    </w:p>
    <w:p>
      <w:pPr>
        <w:pStyle w:val="Normal"/>
        <w:rPr/>
      </w:pPr>
      <w:r>
        <w:rPr/>
        <w:t>Suddenly, the felt the internal tickling of the pods begin again.  This time, however, it wasn’t near her pussy or stomach, but just inside her ears.  Lights dazzled behind her eyes and sounds rushed in her ears as the pod tweaked her brain.  For a brief moment she found herself incontinently pissing on the floor, a warm stream drizzling down her leg. Next, she found she no longer cared, and continued.  She remembered her 8 year old birthday party where she had had her first kiss…with 12 teenagers.  Then when she had sex with an entire football team.  She tasted oranges for some unexplainable reason (the reason this was unexplainable and the rest are quite explainable is that the pod wasn’t even touching her “taste recognition” area of the brain).  Finally as she felt the pod move back down into her chest, she found her transformation nearly finished.  She felt like a new woman.  She no longer cared about modesty or manners.  She felt primal, feral.  She also felt very…very hungry.</w:t>
      </w:r>
    </w:p>
    <w:p>
      <w:pPr>
        <w:pStyle w:val="Normal"/>
        <w:rPr/>
      </w:pPr>
      <w:r>
        <w:rPr/>
      </w:r>
    </w:p>
    <w:p>
      <w:pPr>
        <w:pStyle w:val="Normal"/>
        <w:rPr/>
      </w:pPr>
      <w:r>
        <w:rPr/>
        <w:t>“</w:t>
      </w:r>
      <w:r>
        <w:rPr/>
        <w:t>The pods are your first Children, Mother.” Said the voice.</w:t>
      </w:r>
    </w:p>
    <w:p>
      <w:pPr>
        <w:pStyle w:val="Normal"/>
        <w:rPr/>
      </w:pPr>
      <w:r>
        <w:rPr/>
      </w:r>
    </w:p>
    <w:p>
      <w:pPr>
        <w:pStyle w:val="Normal"/>
        <w:rPr/>
      </w:pPr>
      <w:r>
        <w:rPr>
          <w:i/>
        </w:rPr>
        <w:t xml:space="preserve">Of course, </w:t>
      </w:r>
      <w:r>
        <w:rPr/>
        <w:t xml:space="preserve">she thought, feeling what used to be her stomach growl, </w:t>
      </w:r>
      <w:r>
        <w:rPr>
          <w:i/>
        </w:rPr>
        <w:t>I need food to feed the Children.</w:t>
      </w:r>
      <w:r>
        <w:rPr/>
        <w:t xml:space="preserve">  She looked everywhere for something to eat, but found nothing but vines. </w:t>
      </w:r>
    </w:p>
    <w:p>
      <w:pPr>
        <w:pStyle w:val="Normal"/>
        <w:rPr/>
      </w:pPr>
      <w:r>
        <w:rPr/>
      </w:r>
    </w:p>
    <w:p>
      <w:pPr>
        <w:pStyle w:val="Normal"/>
        <w:rPr/>
      </w:pPr>
      <w:r>
        <w:rPr/>
        <w:t>“</w:t>
      </w:r>
      <w:r>
        <w:rPr/>
        <w:t>It is taken care of” She heard the voice say.  A slimy green tentacle wormed its way down from the ceiling and pointed toward Tiff’s face like a thick, green, accusatory finger.  Moving forward, it inched into Tiff’s mouth and moved down her throat, that would be if she had a throat any longer.  Her innards had been rearranged into a long stem of plant fibers, a brain, breasts, and a giant womb (to sum things up.  There were also some wonderful little doodads and organs including, for some reason, her spleen and appendix.).  The tentacle began gushing cum within her like a fire hose.  Tiff’s tits (all four of them) and her stomach began to bloat outward and overflowed outward and soon she was lolling to and fro on her stomach and tits like an assortment of inflating bean-bag chairs.  Rivulets of cum and milk dripped to the ground around her as the spend vine pulled itself out of her mouth as if saying “you win”.  She smiled with a combination of lust, pride, and a warped mind.  She felt her Children twitching within.</w:t>
      </w:r>
    </w:p>
    <w:p>
      <w:pPr>
        <w:pStyle w:val="Normal"/>
        <w:rPr/>
      </w:pPr>
      <w:r>
        <w:rPr/>
      </w:r>
    </w:p>
    <w:p>
      <w:pPr>
        <w:pStyle w:val="Normal"/>
        <w:rPr/>
      </w:pPr>
      <w:r>
        <w:rPr/>
      </w:r>
    </w:p>
    <w:p>
      <w:pPr>
        <w:pStyle w:val="Normal"/>
        <w:rPr/>
      </w:pPr>
      <w:r>
        <w:rPr/>
        <w:t>Please add comments to my page to let me know what you are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7:50:00Z</dcterms:created>
  <dc:creator> </dc:creator>
  <dc:description/>
  <dc:language>en-US</dc:language>
  <cp:lastModifiedBy> </cp:lastModifiedBy>
  <dcterms:modified xsi:type="dcterms:W3CDTF">2007-06-06T04:47:00Z</dcterms:modified>
  <cp:revision>29</cp:revision>
  <dc:subject/>
  <dc:title>Miracle Grow III: That Mother-Fucking Plant</dc:title>
</cp:coreProperties>
</file>